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2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FOURNITURE DE PAINS FRAIS ET DE VIENNOISERIES FRAICHES POUR LE CROUS GRENOBLE ALPE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-01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4</w:t>
      </w:r>
      <w:r>
        <w:rPr>
          <w:b/>
          <w:bCs/>
          <w:sz w:val="32"/>
          <w:szCs w:val="32"/>
          <w:lang w:val="en-US"/>
        </w:rPr>
        <w:t> :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FOURNITURE DE PAINS FRAIS - DRÔM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497761120"/>
      <w:bookmarkStart w:id="9" w:name="__Fieldmark__0_497761120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497761120"/>
      <w:bookmarkStart w:id="11" w:name="__Fieldmark__1_497761120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497761120"/>
      <w:bookmarkStart w:id="13" w:name="__Fieldmark__2_497761120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497761120"/>
      <w:bookmarkStart w:id="15" w:name="__Fieldmark__3_497761120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497761120"/>
      <w:bookmarkStart w:id="17" w:name="__Fieldmark__4_497761120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497761120"/>
      <w:bookmarkStart w:id="19" w:name="__Fieldmark__5_497761120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497761120"/>
      <w:bookmarkStart w:id="21" w:name="__Fieldmark__6_497761120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2" w:name="__RefHeading___Toc256000002"/>
      <w:bookmarkEnd w:id="22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E PAINS FRAIS ET DE VIENNOISERIES FRAICHES POUR LE CROUS GRENOBLE ALPES - Lot 4 (Fourniture de pains frais - DRÔM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497761120"/>
      <w:bookmarkStart w:id="24" w:name="__Fieldmark__7_497761120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4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Fourniture de pains frais - DRÔME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497761120"/>
      <w:bookmarkStart w:id="26" w:name="__Fieldmark__8_497761120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de base</w:t>
      </w:r>
    </w:p>
    <w:p>
      <w:pPr>
        <w:pStyle w:val="Fcasegauche"/>
        <w:spacing w:before="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497761120"/>
      <w:bookmarkStart w:id="28" w:name="__Fieldmark__9_497761120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variante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9" w:name="__RefHeading___Toc256000003"/>
      <w:bookmarkEnd w:id="2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/>
          <w:lang w:val="fr-BE"/>
        </w:rPr>
        <w:t>MONTANT MINIMUM HT DE COM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en-GB"/>
        </w:rPr>
      </w:pPr>
      <w:r>
        <w:rPr>
          <w:rFonts w:cs="Calibri"/>
          <w:bCs/>
          <w:color w:val="000000"/>
          <w:lang w:val="en-GB"/>
        </w:rPr>
        <w:t>15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6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0" w:name="__RefHeading___Toc256000004"/>
      <w:bookmarkEnd w:id="30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31" w:name="_Hlk534992737"/>
      <w:bookmarkEnd w:id="31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, soit le 2 février 2026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jc w:val="left"/>
        <w:rPr>
          <w:rFonts w:cs="Calibri"/>
          <w:szCs w:val="22"/>
          <w:lang w:val="en-GB" w:eastAsia="nl-BE"/>
        </w:rPr>
      </w:pPr>
      <w:r>
        <w:rPr>
          <w:rFonts w:cs="Calibri"/>
          <w:szCs w:val="22"/>
          <w:lang w:val="en-GB" w:eastAsia="nl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reconductions : 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1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2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3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>La date de fin prévisionnelle de l'accord-cadre est fixée au 1 février 2030.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Le délai de livraison de chaque bon de commande est de 1 jour ouvré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2" w:name="__RefHeading___Toc256000005"/>
      <w:bookmarkEnd w:id="3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0_497761120"/>
      <w:bookmarkStart w:id="34" w:name="__Fieldmark__10_497761120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1_497761120"/>
      <w:bookmarkStart w:id="36" w:name="__Fieldmark__11_497761120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7" w:name="__RefHeading___Toc256000006"/>
      <w:bookmarkEnd w:id="3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2_497761120"/>
            <w:bookmarkStart w:id="39" w:name="__Fieldmark__12_497761120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3_497761120"/>
            <w:bookmarkStart w:id="41" w:name="__Fieldmark__13_497761120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4_497761120"/>
            <w:bookmarkStart w:id="43" w:name="__Fieldmark__14_497761120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5_497761120"/>
            <w:bookmarkStart w:id="45" w:name="__Fieldmark__15_497761120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6_497761120"/>
            <w:bookmarkStart w:id="47" w:name="__Fieldmark__16_497761120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497761120"/>
            <w:bookmarkStart w:id="49" w:name="__Fieldmark__17_497761120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497761120"/>
            <w:bookmarkStart w:id="51" w:name="__Fieldmark__18_497761120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497761120"/>
            <w:bookmarkStart w:id="53" w:name="__Fieldmark__19_497761120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497761120"/>
            <w:bookmarkStart w:id="55" w:name="__Fieldmark__20_497761120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21_497761120"/>
            <w:bookmarkStart w:id="57" w:name="__Fieldmark__21_497761120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8" w:name="__RefHeading___Toc256000007"/>
      <w:bookmarkEnd w:id="5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9" w:name="__RefHeading___Toc256000008"/>
      <w:bookmarkEnd w:id="5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2_497761120"/>
      <w:bookmarkStart w:id="61" w:name="__Fieldmark__22_497761120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3_497761120"/>
      <w:bookmarkStart w:id="63" w:name="__Fieldmark__23_497761120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4_497761120"/>
      <w:bookmarkStart w:id="65" w:name="__Fieldmark__24_497761120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5_497761120"/>
      <w:bookmarkStart w:id="67" w:name="__Fieldmark__25_497761120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6_497761120"/>
      <w:bookmarkStart w:id="69" w:name="__Fieldmark__26_497761120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0" w:name="__RefHeading___Toc256000009"/>
      <w:bookmarkEnd w:id="7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1" w:name="__RefHeading___Toc256000010"/>
      <w:bookmarkEnd w:id="7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2" w:name="__Fieldmark__27_497761120"/>
      <w:bookmarkStart w:id="73" w:name="__Fieldmark__27_497761120"/>
      <w:bookmarkEnd w:id="7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28_497761120"/>
      <w:bookmarkStart w:id="75" w:name="__Fieldmark__28_497761120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9_497761120"/>
            <w:bookmarkStart w:id="77" w:name="__Fieldmark__29_497761120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30_497761120"/>
            <w:bookmarkStart w:id="79" w:name="__Fieldmark__30_497761120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0" w:name="__Fieldmark__31_497761120"/>
            <w:bookmarkStart w:id="81" w:name="__Fieldmark__31_497761120"/>
            <w:bookmarkEnd w:id="8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2" w:name="__Fieldmark__32_497761120"/>
            <w:bookmarkStart w:id="83" w:name="__Fieldmark__32_497761120"/>
            <w:bookmarkEnd w:id="8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4" w:name="__RefHeading___Toc256000011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 DE PAINS FRAIS ET DE VIENNOISERIES FRAICHES POUR LE CROUS GRENOBLE ALPES - Lot 4 (Fourniture de pains frais - DRÔM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Alexandra MENDUNI</cp:lastModifiedBy>
  <cp:lastPrinted>2016-04-08T16:31:00Z</cp:lastPrinted>
  <dcterms:modified xsi:type="dcterms:W3CDTF">2025-10-27T14:52:00Z</dcterms:modified>
  <cp:revision>15</cp:revision>
  <dc:subject/>
  <dc:title>_Modèle recommandé : le service peut l’adapter le cas échéant_DC1_</dc:title>
</cp:coreProperties>
</file>